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0.12.2021г.   № 252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 ПОС; ПОД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и монтаж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9 808,0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7 851,4 тыс. руб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 204,4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9 808,0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7 851,4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21 год – </w:t>
      </w: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</w:rPr>
        <w:t>204,4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стройство (монтаж) 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форов Т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12-20T19:11:00Z</cp:lastPrinted>
  <dcterms:modified xsi:type="dcterms:W3CDTF">2022-01-12T12:02:00Z</dcterms:modified>
  <cp:revision>105</cp:revision>
  <dc:subject/>
  <dc:title>                                                                                 УТВЕРЖДЕНА                                                                                           </dc:title>
</cp:coreProperties>
</file>